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01.11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Дружба»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2"/>
          <w:rFonts w:cs="Calibri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AFA" w:val="clear"/>
        </w:rPr>
        <w:t>Формировать у детей ценностные представления о добре и зле; учить сопереживать, проявлять заботу и внимание к окружающ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Выставка детских рисунков на тему «Мой лучший друг»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Дата: 05.11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41"/>
        <w:gridCol w:w="3402"/>
        <w:gridCol w:w="3686"/>
        <w:gridCol w:w="2410"/>
        <w:gridCol w:w="283"/>
        <w:gridCol w:w="15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Беседа на тему «Эти добрые словечки» </w:t>
              <w:br/>
              <w:t>Игровая ситуация «Невоспитанный мышонок оказался у ребят в гостях. Давайте научим его вежливым и добрым словам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Много-мало» Цель: закрепить понятия «много», «мало», «один», «несколько», «больше», «меньше», «поровну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ксим,Мирослава,Ма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дактическое упражнение «Расскажем кукле Маше, как надо умываться» </w:t>
              <w:br/>
              <w:t xml:space="preserve">Д/И «Закончи предложение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стить в уголок книг портрет К. И. Чуковского и его произведения. Создать условия для Игры с крупным строитель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спитываем доброто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 «Ребенок и окружающий мир  «Дружба начинается с улыбк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 «Физическая культура на улице»</w:t>
            </w:r>
          </w:p>
        </w:tc>
      </w:tr>
      <w:tr>
        <w:trPr>
          <w:trHeight w:val="19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ем за небом и обла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Зайцы и волк». Цель: Развивать у детей умение выполнять движения по сигналу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на двух ногах с продвижением впере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иса,Ви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Какое небо?» - дети рассматривают небо, описывают его. Игра-эксперимент «Песчаные фигуры» Цель: показать свойство песка – сыпуче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деятельность на прогулке: игры с выносным материалом.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родителям составление рассказа вместе с ребёнком на тему «У меня есть друг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рригирующая гимнастика после с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: «Песенка друзей» С. Михал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/И «Оденем Таню на прогулк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детей подбирать предметы одежды, подходящие для пог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иша,Дуня,Асел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южетно-ролевая игра «Мы идем в гости к бабушке»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транспорт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Как гудит машина?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деятельность: Найти камни на участке детского сада серого цвета, круглой формы, большие и маленьк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/и: «Пустое место»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02.11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Дружба»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2"/>
          <w:rFonts w:cs="Calibri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AFA" w:val="clear"/>
        </w:rPr>
        <w:t>Формировать у детей ценностные представления о добре и зле; учить сопереживать, проявлять заботу и внимание к окружающ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Выставка детских рисунков на тему «Мой лучший друг»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Дата: 05.11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595"/>
        <w:gridCol w:w="3260"/>
        <w:gridCol w:w="3686"/>
        <w:gridCol w:w="2410"/>
        <w:gridCol w:w="141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8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 Поручения в группе - Отнести или принести какие-либо предметы по просьбе взрослых в процессе совместного труда.</w:t>
            </w:r>
            <w:r>
              <w:rPr>
                <w:rFonts w:cs="Times New Roman" w:ascii="Times New Roman" w:hAnsi="Times New Roman"/>
                <w:color w:val="000000"/>
              </w:rPr>
              <w:t>Беседа: «Живём дружно».Цель: учить детей помогать друг другу, жить друж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/и «Где растет?» Цель: закрепить группировать овощи и фрукты, воспитывать быстроту реакции на слово воспитателя (Святослав,Ле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Какие добрые дела я сделал». Д/и «В группу принесли новую игрушку, все хотят играть с не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игры с пазлами. Рассматривание картинок «Дети играют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Учим ребёнка общаться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ечевое развитие «Развитие речи, чтение художественной литературы» </w:t>
            </w:r>
            <w:r>
              <w:rPr>
                <w:rFonts w:cs="Times New Roman" w:ascii="Times New Roman" w:hAnsi="Times New Roman"/>
                <w:color w:val="000000"/>
                <w:shd w:fill="F9FAFA" w:val="clear"/>
              </w:rPr>
              <w:t xml:space="preserve">Чтение сказки К. Чуковского «Телефон»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Физическое развитие «Физкультура» : по плану специалис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98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езонными изменениями в приро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У медведя во бору» Цель: Развивать внимание, ловкость, быстро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Прокати мяч» Цель: упражнять в прокатывании мяча друг другу (Егор, Соф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 игра «Что бывает осенью». Цель. Учить называть признаки осен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деятельность на прогулке: игры с выносным материало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вопросам родителей.</w:t>
            </w:r>
          </w:p>
          <w:p>
            <w:pPr>
              <w:pStyle w:val="Style14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10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гимнастика после с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рассказа «Вместе тесно, а врозь скучно». К.Д. Ушинск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Загадки без сл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Найди лишне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логическое мышление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ша,Ои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тупайте друг друг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ъяснить детям, как важно в игре и в серьёзных делах не быть грубым, уступ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 друг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самостоятельного конструирова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погод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Перелет птиц», «Брось и поймай»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03.11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Дружба»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2"/>
          <w:rFonts w:cs="Calibri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AFA" w:val="clear"/>
        </w:rPr>
        <w:t>Формировать у детей ценностные представления о добре и зле; учить сопереживать, проявлять заботу и внимание к окружающ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Выставка детских рисунков на тему «Мой лучший друг»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Дата: 05.11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 Ситуативный разговор о поведении на занятии. Д/и «Как зайка играет с товарищами» Цель: Воспитывать доброжелательное отношение к товарищам, умение делиться игрушк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- «Рассмотри себя в зеркале» Цель: закрепить представление детей о себе и своих частях тела. (Вика,Яросла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ая викторина по стихотворениям К. И. Чуковск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Наши друзья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.. Игры по интересам детей. Внести  материал: «наши друзья» карточки-лото с изображением живот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«Профилактика гриппа, орви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 «Формирование элементарных математических представлени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80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деревьями и куст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/И «Летящий мяч»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ит мой мяч, летит к тебе,</w:t>
              <w:br/>
              <w:t>Смотри, не прозевай!,лови его,</w:t>
              <w:br/>
              <w:t>И снова мне броса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ви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навыки в прыжках через два предмета. (Маша,Арте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Нужно самому уметь одеватьс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оследовательность одевания и разде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п/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мяч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гры с выносным материало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вопросам родителей.</w:t>
            </w:r>
          </w:p>
          <w:p>
            <w:pPr>
              <w:pStyle w:val="Style14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03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Подуем на шарик» Беседа ««Ребенок и здоровье». Д/и «Что такое хорошо, что такое плохо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ндивидуальная работа с Егором и Марком напоминать детям о необходимости убирать игрушки после игр на свои ме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Чтение венгерской народной сказки «Два жадных медвежон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Как утешить куклу Нину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под контролем педагога. Создать условия для с/р игры «Сделаем куклам разные прически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листопадом. Подвижная игра «Зайка беленький сидит» С/р игра по выбору детей. Самостоятельная деятельность детей игры с выносным материалом.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04.11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Дружба»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2"/>
          <w:rFonts w:cs="Calibri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AFA" w:val="clear"/>
        </w:rPr>
        <w:t>Формировать у детей ценностные представления о добре и зле; учить сопереживать, проявлять заботу и внимание к окружающ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Выставка детских рисунков на тему «Мой лучший друг»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Дата: 05.11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41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Как мы разговариваем друг с другом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Кто я?» Цель: Учить детей различать свой пол, чем отличается мальчик от девочки, учить называть свое имя (фамилию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Чудесный мешочек».. (Алиса и Мирослав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 про друзей. Чтение стихотворения К. Чуковского «Чудо-дерево» Д/И«Я и друзь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амостоятельной деятельности детей.. Внести для игры чудесный мешочек мешок с геометрическими фигу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«Волшебный справочник добрых слов и выражений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 конструирование тема «Город дружб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123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тицами.</w:t>
            </w:r>
          </w:p>
          <w:p>
            <w:pPr>
              <w:pStyle w:val="Normal"/>
              <w:spacing w:before="0" w:after="0"/>
              <w:rPr>
                <w:color w:val="111115"/>
              </w:rPr>
            </w:pPr>
            <w:r>
              <w:rPr>
                <w:rFonts w:cs="Times New Roman" w:ascii="Times New Roman" w:hAnsi="Times New Roman"/>
              </w:rPr>
              <w:t xml:space="preserve">П/и ««Птички и кошка» </w:t>
            </w:r>
          </w:p>
          <w:p>
            <w:pPr>
              <w:pStyle w:val="Style14"/>
              <w:shd w:fill="FFFFFF" w:val="clear"/>
              <w:spacing w:lineRule="atLeast" w:line="360" w:before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«Ловишк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движений. Цель: закреплять навыки метания предметов на дальность. (Артём,Асель,Макси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поможем мишке собраться на прогулку» Опыт «Как работает воздух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ы с выносным материа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поруч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Кормление птиц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родителям чтение, рассматривание иллюстраций «Дружба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тить выставку с детьми к Дню народного един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 гимнастика после сна.</w:t>
            </w:r>
          </w:p>
          <w:p>
            <w:pPr>
              <w:pStyle w:val="Style14"/>
              <w:shd w:fill="FFFFFF" w:val="clear"/>
              <w:spacing w:lineRule="atLeast" w:line="360" w:before="28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Словесно-дидакт. игра «Козлята и зайчик» </w:t>
            </w:r>
            <w:r>
              <w:rPr>
                <w:color w:val="111111"/>
                <w:sz w:val="22"/>
                <w:szCs w:val="22"/>
              </w:rPr>
              <w:t>Беседа «</w:t>
            </w:r>
            <w:r>
              <w:rPr>
                <w:rStyle w:val="StrongEmphasis"/>
                <w:b w:val="false"/>
                <w:bCs w:val="false"/>
                <w:color w:val="111111"/>
                <w:sz w:val="22"/>
                <w:szCs w:val="22"/>
              </w:rPr>
              <w:t>Дружбой дорожить умейте</w:t>
            </w:r>
            <w:r>
              <w:rPr>
                <w:color w:val="111111"/>
                <w:sz w:val="22"/>
                <w:szCs w:val="22"/>
              </w:rPr>
              <w:t>!».</w:t>
            </w:r>
            <w:r>
              <w:rPr>
                <w:color w:val="000000"/>
                <w:sz w:val="22"/>
                <w:szCs w:val="22"/>
              </w:rPr>
              <w:t>Предложить прослушать русские народные пес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«Угадай, чего не стало?» для усвоения формы родительного падежа множественного числа существительных (Оиша,Ле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поручение «Собери игрушки».Цель: Формировать умение детей самостоятельно убирать за собой игрушки после игры. Прививать любовь к трудовым действ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ы «Собираемся на прогулку»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ем за птицами, прилетающими на участок. П/и Удочка. Самостоятельно-игровая деятельность детей с выносным материалом. Опыт «Дети и ветер»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05.11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Дружба»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AFA" w:val="clear"/>
        </w:rPr>
        <w:t>Формировать у детей ценностные представления о добре и зле; учить сопереживать, проявлять заботу и внимание к окружающ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Выставка детских рисунков на тему «Мой лучший друг»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Дата: 05.11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835"/>
        <w:gridCol w:w="141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Беседа «С добрым утром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Магазин подарков». Цель: развивать у детей умение обращать внимание на то, чем интересуется их товарищи, что любя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40" w:before="0" w:after="0"/>
              <w:ind w:right="-108" w:hanging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Логопедическая игра</w:t>
            </w:r>
          </w:p>
          <w:p>
            <w:pPr>
              <w:pStyle w:val="Style14"/>
              <w:shd w:fill="FFFFFF" w:val="clear"/>
              <w:spacing w:lineRule="atLeast" w:line="240" w:before="0" w:after="0"/>
              <w:ind w:right="-108" w:hanging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« Возьми игрушку»</w:t>
            </w:r>
          </w:p>
          <w:p>
            <w:pPr>
              <w:pStyle w:val="Style14"/>
              <w:shd w:fill="FFFFFF" w:val="clear"/>
              <w:spacing w:lineRule="atLeast" w:line="240" w:before="0" w:after="0"/>
              <w:ind w:right="-108" w:hanging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 </w:t>
            </w:r>
            <w:r>
              <w:rPr>
                <w:color w:val="0D0D0D"/>
                <w:sz w:val="22"/>
                <w:szCs w:val="22"/>
              </w:rPr>
              <w:t>Цель: развивать у детей слуховое внимание, научить их отчетливо произносить многосложные слова</w:t>
            </w:r>
          </w:p>
          <w:p>
            <w:pPr>
              <w:pStyle w:val="Style14"/>
              <w:shd w:fill="FFFFFF" w:val="clear"/>
              <w:spacing w:lineRule="atLeast" w:line="240" w:before="0" w:after="0"/>
              <w:ind w:right="-108" w:hanging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(София,Илья)</w:t>
            </w:r>
          </w:p>
          <w:p>
            <w:pPr>
              <w:pStyle w:val="Style14"/>
              <w:shd w:fill="FFFFFF" w:val="clear"/>
              <w:spacing w:lineRule="atLeast" w:line="240" w:before="0" w:after="0"/>
              <w:ind w:right="-108" w:hanging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lineRule="atLeast" w:line="240" w:before="0" w:after="0"/>
              <w:ind w:right="-108" w:hanging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Чтение А. Барто «Девочка чумазая», учить понимать содержание произведения, вызывать желание быть опрятным, воспитание Д/и «Убери на место»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color w:val="111115"/>
                <w:sz w:val="22"/>
                <w:szCs w:val="22"/>
              </w:rPr>
            </w:pPr>
            <w:r>
              <w:rPr>
                <w:b/>
                <w:color w:val="111115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Игровая ситуация «Расставим мебель в кукольной комнате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Цель: воспитание положительных действий и поступков по отношению друг к друг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родителям послушать песни о дружбе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Художественно эстетическое развитие рисование на тему «Сказочное дерев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69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ешеходной дорожкой — тротуаром. Пригласить детей на прогулку вокруг детского сада. П/И«Беги к тому, что назову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«Зайки» Цель: упражнять детей в прыжках на двух ногах с продвижение вперё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ша,Вов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Кого не стало» Цель: развивать внимание, памя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на прогулке: игры с выносным материалом. Трудовое поручение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едложить детям собрать листочки в кучу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rPr>
                <w:b/>
                <w:b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  <w:shd w:fill="FFFFFF" w:val="clear"/>
              </w:rPr>
              <w:t>Беседа с родителями о том, как важно приучать детей к способам безопасного поведения на улице.</w:t>
            </w:r>
          </w:p>
        </w:tc>
      </w:tr>
      <w:tr>
        <w:trPr>
          <w:trHeight w:val="134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60" w:before="0" w:after="0"/>
              <w:rPr/>
            </w:pPr>
            <w:r>
              <w:rPr>
                <w:color w:val="111115"/>
                <w:sz w:val="22"/>
                <w:szCs w:val="22"/>
              </w:rPr>
              <w:t>Беседа «Мы всегда играем дружно»</w:t>
            </w:r>
          </w:p>
          <w:p>
            <w:pPr>
              <w:pStyle w:val="Style14"/>
              <w:shd w:fill="FFFFFF" w:val="clear"/>
              <w:spacing w:lineRule="atLeast" w:line="360" w:before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П/и «Солнышко и дожд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Разучивание подвижной игры «Карава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60" w:before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Игровое упражнение «Помоги кукле Кате навести порядок в уголке сем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оздать условия проведения игры «Каравай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60" w:before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Наблюдение за изменениями на  участке детского сада.</w:t>
            </w:r>
          </w:p>
          <w:p>
            <w:pPr>
              <w:pStyle w:val="Style14"/>
              <w:shd w:fill="FFFFFF" w:val="clear"/>
              <w:spacing w:lineRule="atLeast" w:line="360" w:before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Подвижные игры: «Кошки-мышки», «Прокати и поймай»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2">
    <w:name w:val="c12"/>
    <w:basedOn w:val="Style13"/>
    <w:qFormat/>
    <w:rPr/>
  </w:style>
  <w:style w:type="character" w:styleId="C1">
    <w:name w:val="c1"/>
    <w:basedOn w:val="Style13"/>
    <w:qFormat/>
    <w:rPr/>
  </w:style>
  <w:style w:type="character" w:styleId="10pt">
    <w:name w:val="Основной текст + 10 pt"/>
    <w:basedOn w:val="Style13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06:00Z</dcterms:created>
  <dc:creator>user</dc:creator>
  <dc:description/>
  <cp:keywords/>
  <dc:language>en-US</dc:language>
  <cp:lastModifiedBy>user</cp:lastModifiedBy>
  <dcterms:modified xsi:type="dcterms:W3CDTF">2022-08-26T05:57:00Z</dcterms:modified>
  <cp:revision>12</cp:revision>
  <dc:subject/>
  <dc:title/>
</cp:coreProperties>
</file>